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15070" cy="57023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4960" cy="57024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pt;margin-top:-1.35pt;width:694.05pt;height:448.9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23190</wp:posOffset>
                </wp:positionV>
                <wp:extent cx="3992880" cy="99123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99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FIQI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IX  SEMESTER 1 &amp;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75pt;margin-top:9.7pt;width:314.35pt;height:78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FIQI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IX  SEMESTER 1 &amp;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 FIQIH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 20... 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 IX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5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6"/>
        <w:gridCol w:w="6915"/>
        <w:gridCol w:w="1686"/>
        <w:gridCol w:w="3618"/>
      </w:tblGrid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28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1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mahami tata cara penyembelihan, kurban, dan akik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</w:rPr>
              <w:t>Memahami tentang muamala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4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  <w:t>J U M L A 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9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mahami muamalah di luar jual bel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laksanakan tatacara perawatan jenazah dan ziarah kubu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  <w:t>J U M L A 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</w:tbl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/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FIQIH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418" w:gutter="0" w:header="737" w:top="1418" w:footer="737" w:bottom="1418"/>
      <w:pgNumType w:start="1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– FIQIH  MTs/Kls IX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5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5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7630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9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– FIQIH  MTs/Kls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AZ-ZAHRA disc8</cp:lastModifiedBy>
  <cp:lastPrinted>2006-01-15T10:17:00Z</cp:lastPrinted>
  <dcterms:modified xsi:type="dcterms:W3CDTF">2006-01-15T03:32:00Z</dcterms:modified>
  <cp:revision>45</cp:revision>
  <dc:subject/>
  <dc:title>Program Tahunan</dc:title>
</cp:coreProperties>
</file>